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ind w:left="1276" w:right="1558" w:hanging="0"/>
        <w:jc w:val="center"/>
        <w:rPr/>
      </w:pPr>
      <w:r>
        <w:rPr>
          <w:sz w:val="24"/>
          <w:szCs w:val="24"/>
        </w:rPr>
        <w:t xml:space="preserve">«Строительство МСС ВОЛП Петровск-Кулгунино-Бретяк Ишимбайский район Стерлитамакский МУЭ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  Интернет абонентам Ишимбайского района 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СС ВОЛП Петровск-Кулгунино-Бретяк Ишимбайский район Стерлитамакский МУЭС – 6 000 000 (Шесть миллионов) рублей без НДС и без стоимости материалов, неучтенных в ТЕР и ТЕРм, 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9.2014 г.</w:t>
            </w:r>
            <w:r>
              <w:rPr>
                <w:sz w:val="32"/>
                <w:szCs w:val="32"/>
              </w:rPr>
              <w:t>*</w:t>
            </w:r>
            <w:r>
              <w:rPr>
                <w:sz w:val="24"/>
              </w:rPr>
              <w:t>(См. примечание)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 xml:space="preserve">Строительство ВОЛС Петровск-Кулгунино-Бретяк </w:t>
            </w:r>
            <w:r>
              <w:rPr>
                <w:sz w:val="24"/>
              </w:rPr>
              <w:t>– 74,84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1544-13-0-ЛС, СС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ЛС на участке Петровск – Макаро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0,22-16 в грунте – 11,93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рокладка ОКБ-0,22-16 в канализации – 0,45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ройство скрытых переходов методом ГНБ, переход/кан.м – 2/12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4. Устройство пересечений с инженерными коммуникациями – 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Контрольно-измерительный пункт КИП-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1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ЛС на участке Макарово – Кулгуни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 Прокладка ОКБ-0,22-16 в грунте – 35,8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2. Устройство скрытых переходов методом ГНБ, переход/кан.м – 5/30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3. Устройство скрытых переходов методом прокола, переход/кан.м – 1/31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4. Устройство пересечений с инженерными коммуникациями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5. Монтаж оптических муфт МТОК-А1/216 – 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6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7. Контрольно-измерительный пункт КИП-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8. Установка плакатов предупредительных – 6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9. Установка замерных столбиков – 3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0. Установка контейнера узла связи в с. Кулгунино -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 Прокладка ВОЛС на участке Кулгунино – Бретя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. Прокладка ОКБ-0,22-16 в грунте – 26,87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2. Прокладка ОКБ-0,22-8 в грунте – 0,36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3. Устройство скрытых переходов методом ГНБ, переход/кан.м – 6/38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4. Устройство скрытых переходов методом прокола, переход/кан.м – 1/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5. Устройство пересечений с инженерными коммуникациями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6. Монтаж оптических муфт МТОК-А1/216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7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2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8. Контрольно-измерительный пункт КИП-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9. Установка плакатов предупредительных – 52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0. Установка замерных столбиков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/>
            </w:pPr>
            <w:r>
              <w:rPr>
                <w:sz w:val="24"/>
              </w:rPr>
              <w:t>Претенден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участие в процедуре запроса предложений</w:t>
            </w:r>
            <w:r>
              <w:rPr>
                <w:sz w:val="24"/>
              </w:rPr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, в том числе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>
                <w:sz w:val="24"/>
              </w:rPr>
              <w:t xml:space="preserve"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 </w:t>
            </w:r>
            <w:r>
              <w:rPr>
                <w:sz w:val="24"/>
                <w:szCs w:val="24"/>
              </w:rPr>
              <w:t xml:space="preserve">Предоставить исполнительную документацию на выполненные переходы методом горизонтально-направленного бурения с приложением журнала производства буровых работ, протокола бурения скважин, исполнительных чертежей с </w:t>
            </w:r>
            <w:r>
              <w:rPr>
                <w:sz w:val="24"/>
                <w:szCs w:val="24"/>
                <w:lang w:val="en-US"/>
              </w:rPr>
              <w:t>GPS</w:t>
            </w:r>
            <w:r>
              <w:rPr>
                <w:sz w:val="24"/>
                <w:szCs w:val="24"/>
              </w:rPr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о скальными грунтами осн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еречень переходов, выполненных методом ГН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2551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ерехода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юке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Участок Петровск - Мака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газопровод-отвод в/д на ГРС Красноусольск  кабель связи возле с.Петр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магистральный газопровод в/д «Магнитогорск-Стерлитамак» и кабель связи в 2,5км от с.Петр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yellow"/>
              </w:rPr>
              <w:t>Участок Макарово - Кулгу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магистральный газопровод в/д «Магнитогорск-Ишимбай» и кабель связи КЛС «Ишимбай-Авзян» около пересечения со строящейся автодорогой «Стерлитамак-Белорецк-Магнитогорск» (Переходы п.3 и п.5 находятся ря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магистральный газопровод в/д «Магнитогорск-Ишимбай» и кабель связи КЛС «Ишимбай-Авзян» возле урочища Каза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строящуюся автодорогу «Стерлитамак-Белорецк-Магнитогорск» в лесу (Переходы п.3 и п.5 находятся ря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строящуюся автодорогу «Стерлитамак-Белорецк-Магнитогорск» через 4 км от перехода п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проектируемый участок автодороги «Стерлитамак-Белорецк-Магнитогорск» в лесу возле Граф Клю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Участок Кулгунино-Бретя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проектируемый участок автодороги «Стерлитамак-Белорецк-Магнитогорск» в ле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онструируемый участок автодороги «Стерлитамак-Белорецк-Магнитогорск» 96км + 75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онструируемый участок автодороги «Стерлитамак-Белорецк-Магнитогорск» 104км + 35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онструируемый участок автодороги «Стерлитамак-Белорецк-Магнитогорск» 104км + 87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онструируемый участок автодороги «Стерлитамак-Белорецк-Магнитогорск» 104км + 68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онструируемый участок автодороги «Стерлитамак-Белорецк-Магнитогорск» 105км + 40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й грунт с плиточными включ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м. 63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1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о. начальника Ишимбайского РУС Стерлитамак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Сулейманов Р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94-2-27-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suleymanov_r@bashte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д. 32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смагилов Р.А. (347)250-46-0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 Ивашкова Т.В. (347)250-23-06</w:t>
            </w:r>
          </w:p>
        </w:tc>
      </w:tr>
    </w:tbl>
    <w:p>
      <w:pPr>
        <w:pStyle w:val="Normal"/>
        <w:ind w:left="360" w:hanging="0"/>
        <w:rPr/>
      </w:pPr>
      <w:r>
        <w:rPr>
          <w:sz w:val="32"/>
          <w:szCs w:val="32"/>
        </w:rPr>
        <w:t>*</w:t>
      </w:r>
      <w:r>
        <w:rPr/>
        <w:t>Примечание: В связи со сложными условиями производства работ в лесистой горной местности со скалистыми крутыми склонами возможно изменение трасс отдельных участков МСС ВОЛП и изменение сроков выполнения работ, что должно быть отражено в Дополнительном соглашении к Договору подряда на основании соответствующего протокола технического совещания.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eymanov_r@basht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23:00Z</dcterms:created>
  <dc:creator>v.habiakhmetov</dc:creator>
  <dc:description/>
  <cp:keywords/>
  <dc:language>en-US</dc:language>
  <cp:lastModifiedBy>e.farrahova</cp:lastModifiedBy>
  <cp:lastPrinted>2014-07-31T15:46:00Z</cp:lastPrinted>
  <dcterms:modified xsi:type="dcterms:W3CDTF">2014-08-04T05:17:00Z</dcterms:modified>
  <cp:revision>7</cp:revision>
  <dc:subject/>
  <dc:title>СОГЛАСОВАНО</dc:title>
</cp:coreProperties>
</file>